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Incontro di Grupp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Style w:val="Caratterepredefinitoparagrafo"/>
        </w:rPr>
      </w:pPr>
      <w:r>
        <w:rPr/>
        <w:t>Gesù è Misericordioso</w:t>
      </w:r>
    </w:p>
    <w:p>
      <w:pPr>
        <w:pStyle w:val="Normal"/>
        <w:jc w:val="center"/>
        <w:rPr>
          <w:rStyle w:val="Caratterepredefinitoparagrafo"/>
          <w:rFonts w:ascii="QTWestEnd" w:hAnsi="QTWestEnd" w:cs="QTWestEnd"/>
          <w:smallCaps/>
          <w:color w:val="000000"/>
          <w:sz w:val="40"/>
        </w:rPr>
      </w:pPr>
      <w:r>
        <w:rPr/>
      </w:r>
    </w:p>
    <w:p>
      <w:pPr>
        <w:pStyle w:val="Normal"/>
        <w:rPr/>
      </w:pPr>
      <w:r>
        <w:rPr>
          <w:b/>
          <w:sz w:val="28"/>
        </w:rPr>
        <w:t>…</w:t>
      </w:r>
      <w:r>
        <w:rPr>
          <w:b/>
          <w:sz w:val="28"/>
        </w:rPr>
        <w:t xml:space="preserve">Lo è stato con Zaccheo: </w:t>
      </w:r>
      <w:r>
        <w:rPr>
          <w:sz w:val="28"/>
        </w:rPr>
        <w:t xml:space="preserve">«Oggi devo fermarmi a casa tua. […] Oggi la salvezza è </w:t>
        <w:tab/>
        <w:tab/>
        <w:tab/>
        <w:tab/>
        <w:t xml:space="preserve">      entrata in questa casa, il figlio dell’uomo è venuto a      </w:t>
        <w:tab/>
        <w:t xml:space="preserve">                                    cercare e a salvare ciò che era perduto 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…</w:t>
      </w:r>
      <w:r>
        <w:rPr>
          <w:b/>
          <w:sz w:val="28"/>
        </w:rPr>
        <w:t>Lo è stato con l’adultera:</w:t>
      </w:r>
      <w:r>
        <w:rPr>
          <w:sz w:val="28"/>
        </w:rPr>
        <w:t xml:space="preserve"> «Chi è senza peccato, scagli per primo la pietra contro </w:t>
        <w:tab/>
        <w:tab/>
        <w:tab/>
        <w:tab/>
        <w:t xml:space="preserve">         di lei. […] Nessuno ti ha condannato, neanche io ti </w:t>
        <w:tab/>
        <w:tab/>
        <w:tab/>
        <w:t xml:space="preserve">                   condanno, va’ e d’ora in poi non peccare più 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…</w:t>
      </w:r>
      <w:r>
        <w:rPr>
          <w:b/>
          <w:sz w:val="28"/>
        </w:rPr>
        <w:t>Ce lo insegna nella preghiera:</w:t>
      </w:r>
      <w:r>
        <w:rPr>
          <w:sz w:val="28"/>
        </w:rPr>
        <w:t xml:space="preserve"> «Rimetti a noi i nostri debiti, come noi li </w:t>
        <w:tab/>
        <w:tab/>
        <w:tab/>
        <w:tab/>
        <w:tab/>
        <w:tab/>
        <w:t xml:space="preserve">       rimettiamo ai nostri debiti 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Quando tra due persone la pace viene rotta ci si sente male… finché uno dei due non fa un gesto di riconciliazione e di perdono che permette di far tornare la serenità e l'armonia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nche con Dio è così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Come consideri e vivi il momento della riconciliazione con le persone che ti stanno accanto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E con Dio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rovi che il sacramento della Riconciliazione sia un peso, un obbligo, un’abitudine, una ripetizione delle stesse cose dalla 1ª Confessione in 3ª elementare… o invece, per te, è un momento forte, in cui puoi guardarti in modo sincero nel profondo del cuor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Ricordati che nella Riconciliazione “carichiamo” i nostri peccati sulle spalle di Dio che ci aiuta a superarli; così come, quando soffriamo per qualcosa, abbiamo bisogno di “confessarci” con qualcuno che ci è vicino (un amico, i genitori, qualcuno di più grande,… e perché no, anche con gli animatori) per condividere con lui il nostro dolore e, con il suo aiuto, affrontarlo per vincerlo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QTWestEnd">
    <w:charset w:val="00"/>
    <w:family w:val="auto"/>
    <w:pitch w:val="variable"/>
  </w:font>
  <w:font w:name="Alien">
    <w:altName w:val="Swis721 Lt BT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QTWestEnd" w:hAnsi="QTWestEnd" w:cs="QTWestEnd"/>
      <w:smallCaps/>
      <w:color w:val="0000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lien;Swis721 Lt BT" w:hAnsi="Alien;Swis721 Lt BT" w:cs="Alien;Swis721 Lt BT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6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3T09:50:00Z</dcterms:created>
  <dc:creator>Giorgio</dc:creator>
  <dc:description/>
  <dc:language>en-US</dc:language>
  <cp:lastModifiedBy>Walter Baggio</cp:lastModifiedBy>
  <cp:lastPrinted>1999-11-14T16:33:00Z</cp:lastPrinted>
  <dcterms:modified xsi:type="dcterms:W3CDTF">2001-01-03T23:13:00Z</dcterms:modified>
  <cp:revision>10</cp:revision>
  <dc:subject/>
  <dc:title>Incontro di Gruppo del 16-11-1999</dc:title>
</cp:coreProperties>
</file>